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Форма 5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электротехническая и кабельная продукция для объектов ПАО «Славнефть-ЯНОС»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4 «Технико-коммерческое предложение» / Таблица цен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4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, каталог) в составе Технико-Коммерческого предложения (форма 4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3943"/>
        <w:gridCol w:w="849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 ТР ТС-012-2011 для оборудования и материалов взрывозащищенного исполнения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тификат соответств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 ТС-012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предоставления совместно с поставко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ярлыка кабельного изделия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2"/>
              </w:rPr>
            </w:pPr>
            <w:r>
              <w:rPr>
                <w:sz w:val="22"/>
              </w:rPr>
              <w:t>-  протокола приемо-сдаточных испытаний, проведенных на предприятии-изготовител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эксплуатации – не менее 5 лет с даты ввода кабеля в эксплуатацию, но не более 6 лет с даты постав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лужбы не менее 25 лет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нарезке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лучае невозможности поставки длины указанной в ПДО, длину нарезки согласовать с заказчико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6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 поставляется со всеми необходимыми метизами для монтажа и соединительными пластина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 п. 2.2, Приложения к Договору на поставку Товара,   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кабельно-проводников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а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ярлыки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светотехническ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 и эксплуатаци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ник закупки должен являться производителем, либо торговым домом производителя, либо официальным дилером производите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ициальное подтверждение – сертификат (письмо) производителя на фирменном бланке с печатью за подписью руководителя о работе через торговый дом. Либо о наделении полномочиями дилера, либо подтверждение, что он является сертифицированным изготовителем оборуд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28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</w:rPr>
        <w:t>не ранее 45 (сорока пяти) и не позднее 60 (шестидеся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у                                          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84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9:00Z</dcterms:created>
  <dc:creator>KalashnikovaLN</dc:creator>
  <dc:description/>
  <cp:keywords/>
  <dc:language>en-US</dc:language>
  <cp:lastModifiedBy>SizyakovAU</cp:lastModifiedBy>
  <cp:lastPrinted>2019-12-23T10:37:00Z</cp:lastPrinted>
  <dcterms:modified xsi:type="dcterms:W3CDTF">2020-01-22T05:34:00Z</dcterms:modified>
  <cp:revision>11</cp:revision>
  <dc:subject/>
  <dc:title/>
</cp:coreProperties>
</file>